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3a27e64;Keka;33E4FC3E-65B5-48A3-9CE8-18CA49CC3E5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